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2385</wp:posOffset>
                </wp:positionV>
                <wp:extent cx="6477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55pt" to="510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/>
      </w:pPr>
      <w:r>
        <w:rPr>
          <w:sz w:val="28"/>
          <w:szCs w:val="28"/>
        </w:rPr>
        <w:t>«  13    »</w:t>
      </w:r>
      <w:r>
        <w:rPr>
          <w:sz w:val="28"/>
          <w:szCs w:val="28"/>
          <w:u w:val="single"/>
        </w:rPr>
        <w:t xml:space="preserve">          02                </w:t>
      </w:r>
      <w:r>
        <w:rPr>
          <w:sz w:val="28"/>
          <w:szCs w:val="28"/>
        </w:rPr>
        <w:t xml:space="preserve">2017 г.                                                             №  </w:t>
      </w:r>
      <w:r>
        <w:rPr>
          <w:sz w:val="28"/>
          <w:szCs w:val="28"/>
          <w:u w:val="single"/>
        </w:rPr>
        <w:t xml:space="preserve">124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я о подготовке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а планировки и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жевания террит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.10.2003 г. № 131-ФЗ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ями 45, 46 Градостроительного кодекса Российской Федерации, на основании заявления Никитиной Валентины Николаевны, Администрация Катав-Иван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Никитиной В.Н. разработку проекта планировки и проекта межевания территории для расширения  территории магазина, расположенного по адресу: г. Катав-Ивановск, ул. Ленина, 13А, за счет собствен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икитиной В.Н. в двухмесячный срок для организации проведения процедуры публичных слушаний предоставить в Администрацию Катав-Ивановского муниципального района проект планировки и проект межеван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Авангард» 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тав-Ивановского муниципального района           </w:t>
        <w:tab/>
        <w:tab/>
        <w:tab/>
        <w:t xml:space="preserve">А.А. Захаров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3:00Z</dcterms:created>
  <dc:creator>User</dc:creator>
  <dc:description/>
  <cp:keywords/>
  <dc:language>en-US</dc:language>
  <cp:lastModifiedBy>Архитектура 3</cp:lastModifiedBy>
  <cp:lastPrinted>2017-01-26T08:43:00Z</cp:lastPrinted>
  <dcterms:modified xsi:type="dcterms:W3CDTF">2017-02-13T03:39:00Z</dcterms:modified>
  <cp:revision>7</cp:revision>
  <dc:subject/>
  <dc:title>Об</dc:title>
</cp:coreProperties>
</file>